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ЧУВАШСКОЙ РЕСПУБЛИКЕ - ЧУВАШ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7.07.2005 N 521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7 июля 2005 г. N 521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7.07.2005 N 521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Чувашской Республике - Чуваши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Ростехнадзора от 27.07.2005 N 521)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Чувашской Республике - Чуваш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Ростехнадзора от 27.07.2005 N 521)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Чуваш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Чувашская Республика - Чувашия, г. Чебоксары, ул. Чапаева, д. 7 "а"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Ростехнадзора от 27.07.2005 N 521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с органами исполнительной власти</w:t>
      </w:r>
    </w:p>
    <w:p>
      <w:pPr>
        <w:pStyle w:val="ConsPlusNormal"/>
        <w:widowControl/>
        <w:ind w:hanging="0"/>
        <w:jc w:val="center"/>
        <w:rPr/>
      </w:pPr>
      <w:r>
        <w:rPr/>
        <w:t>Чувашской Республики - Чуваш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Чувашской Республики - Чуваши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Чувашской Республики - Чуваши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Чувашской Республики - Чуваши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Чувашской Республики - Чуваши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Чувашской Республики - Чуваши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Чувашской Республики - Чувашии (руководителям высших исполнительных органов государственной власти Чувашской Республики - Чувашии) предложения, касающиеся вопросов совместной деятельности Управления и органов исполнительной власти Чувашской Республики - Чуваши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Чувашской Республики - Чувашии (руководителей высших исполнительных органов государственной власти Чувашской Республики - Чуваши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Чувашской Республики - Чуваши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Чувашской Республики - Чувашии (руководителями высших исполнительных органов государственной власти Чувашской Республики - Чувашии), а также в работе консультативно-совещательных и/или координационных органов, создаваемых высшими должностными лицами Чувашской Республики - Чувашии (руководителями высших исполнительных органов государственной власти Чувашской Республики - Чувашии), коллегий органов исполнительной власти Чувашской Республики - Чуваши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Чувашской Республики - Чуваши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4:00Z</dcterms:created>
  <dc:creator>Тункин</dc:creator>
  <dc:description/>
  <cp:keywords/>
  <dc:language>en-US</dc:language>
  <cp:lastModifiedBy>Тункин</cp:lastModifiedBy>
  <dcterms:modified xsi:type="dcterms:W3CDTF">2007-02-08T12:25:00Z</dcterms:modified>
  <cp:revision>1</cp:revision>
  <dc:subject/>
  <dc:title>Утверждено</dc:title>
</cp:coreProperties>
</file>